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662"/>
        <w:gridCol w:w="4289"/>
        <w:gridCol w:w="2195"/>
        <w:gridCol w:w="674"/>
        <w:gridCol w:w="541"/>
        <w:gridCol w:w="55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č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VI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/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dí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VIII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tovaný výpis OS R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IX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 pro děti i dospělé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láček, Fridri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I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ůležité adres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y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IV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y programování 65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jt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XIII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boBasic XL 1.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l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y programování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ujeme na Atar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is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AK Hodonín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</w:rPr>
              <w:t>Kyan Pascal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Popis používání a prác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Brudna a kol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RC 199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 DOS 1.3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vatelská příruč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náš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Levice 198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procesor 650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rocesoru 65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ená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Olomouc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ovací jazyk C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p Blue C 1. díl – výu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Olomouc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ovací jazyk C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p Blue C 2. díl – aplikac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8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8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8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8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8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8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8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9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9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662"/>
        <w:gridCol w:w="4289"/>
        <w:gridCol w:w="2195"/>
        <w:gridCol w:w="674"/>
        <w:gridCol w:w="541"/>
        <w:gridCol w:w="55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č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9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9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/9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/9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ktiv autor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 - SEZA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MINS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 - SEZA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MINS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9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 - SEZA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MINS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4/9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 - SEZA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MINS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Praha 199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orník za rok 199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vodaj Atari klubu Praha – LETE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MINS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Olomouc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y paměti 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y paměti počítačů Atari 1. dí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ček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 Olomouc 198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y paměti 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y paměti počítačů Atari 2. dí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ček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47:00Z</dcterms:created>
  <dc:creator>franta</dc:creator>
  <dc:description>Literatura na prodej 15.10.2003</dc:description>
  <dc:language>en-US</dc:language>
  <cp:lastModifiedBy>franta</cp:lastModifiedBy>
  <cp:lastPrinted>2003-02-17T12:30:00Z</cp:lastPrinted>
  <dcterms:modified xsi:type="dcterms:W3CDTF">2003-12-05T06:43:00Z</dcterms:modified>
  <cp:revision>34</cp:revision>
  <dc:subject>Literatura na prodej 15.10.2003</dc:subject>
  <dc:title>Literatura na prodej 15.10.2003</dc:title>
</cp:coreProperties>
</file>